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orems about list constants applied to {NIL}, {CONS}, {SNO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 and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V} takes a ter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1 ... (CONST2 ...) ..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CONST1} and {CONST2} are operators on lists and {CONST2} returns a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t can be one of {NIL}, {CONS}, {SNOC}, {APPEND}, {FLAT} or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resulting theorem depends on {CONST1} and {CONST2}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information must be provided about {CONST1}. {LIST_CONV}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such auxiliary information. It initially hold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in the system. However, additional information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s new constants are defined. The main information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eorem defining the constant in terms of {FOLDR} or {FOLDL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CONST1 ...l... = fold f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fold} is either {FOLDR} or {FOLDL}, {f} is a function, {e}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{l} a list variable. For example, a suitable theorem for {SU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Knowing this theorem and given the term {--`SUM (CONS x l)`-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(CONS x l) = x + (SU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 auxiliary theorems that are needed concern the terms 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} found in the definition with respect to {FOLDR} or {FOLDL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given the term {--`SUM (APPEND l1 l2)`--}, {LIST_CONV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(APPEND l1 l2) = (SUM l1) + (SUM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g f, |- LEFT_ID g e 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g f, |- LEFT_ID g e,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x l. h (g x) l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f g, |- RIGHT_ID g e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f g, |- RIGHT_ID g e,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l x. h l (g x)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{|- MONOID f e} can be used instead of {|- FCOMM f 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LEFT_ID f} or {|- RIGHT_ID f}. {|- ASSOC f} can also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|- FCOMM f f}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re held in a user-updatable databas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constants in terms of {FOLDR} and {FOLDL}, and mo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, associativity, left identity, right identity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mutativity theorems are stored. The database can be up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llow {LIST_CONV} to prove theorems about new constant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{set_list_thm_database}. The database can be inspec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thm_database}. The database initially holds {FOLDR/L} theor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 constants: {APPEND}, {FLAT}, {LENGTH}, {NULL}, {REVER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}, {FILTER}, {ALL_EL}, {SUM}, {SOME_EL}, {IS_EL}, {AND_EL}, {OR_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IX}, {SUFFIX}, {SNOC} and {FLAT} combined with {REVERSE}. It also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bout their step functions and ba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LENGTH ([]:'a lis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LENGTH [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APPEND (CONS h t) (l1:'a lis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PPEND (CONS h t) l1 = CONS h (APPEND t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APPEND (l1:'a list) (CONS h 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PPEND l1 (CONS h t) = APPEND (SNOC h l1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ST_CONV (--`MAP (P:'a list -&gt; 'a) (SNOC h t)`--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AP P (SNOC h t) = SNOC (P h) (MAP P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SUM (FLAT l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FLAT l) = SUM (MAP SU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NULL (REVERSE (l:bool list)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NULL (REVERSE l) = NUL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V tm} fails if {tm} is not of the form described above. It als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ld definition for {CONST1} is held in the databases, or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, as described above, are not held in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hm_database, PURE_LIST_CONV, set_list_thm_database, X_LI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