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the initial n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(n-k);...;x(n-1)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N_CONV (--`FIRSTN k [x0;...x(n-k);...;x(n-1)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RSTN k [x0;...;x(n-k);...;x(n-1)] = [x0;...;x(n-k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IRSTN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greater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