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PPEND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PPEND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by inference the result of appending two object-languag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air of object language lists of the form {--`[x1;...;xn]`--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`[y1;...;ym]`--}, the result of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_CONV (--`APPEND [x1;...;xn] [y1;...;ym]`--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APPEND [x1;...;xn] [y1;...;ym] = [x1;...;xn;y1;...;ym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length of either list (or both) may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PPEND_CONV tm} fails if {tm} is not of the form {--`APPEND l1 l2`--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l1} and {l2} are (possibly empty) object-language lists of th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`[x1;...;xn]`--} and {--`[y1;...;ym]`--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