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ng_of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string_of_int : int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n integer to the corresponding 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n integer, {string_of_int} returns a string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 standard decimal notation, with a leading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is negative, and no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und in hol90, since the author always got it backwards;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int_to_string} instead. Likewise, {int_of_string} is not found in hol90;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ng_to_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cii_code, int_of_string, int_to_string, string_to_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