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assoc : ''a -&gt; (''a * 'b) list -&gt; '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first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,...,(xn,yn)]} returns the first {(xi,yi)} in the li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{xi} equals {x}. The lookup is done on an eqtype, i.e., the S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5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hol90, since we use an option type instead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'a * 'b) list -&gt; (''a * 'b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b * ''a) list -&gt; ('b * ''a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