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PROVE : (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0, use {prove} instead; in hol90 {PROVE} has been replaced by {prov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prove_thm} has been replaced by {stor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