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I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cision procedure for a subset of linear natur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_CONV} is a partial decision procedure for Presburge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Presburger natural arithmetic is the subset of arithmetic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from natural number constants, numeric variables,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by a constant, the relations {&lt;}, {&lt;=}, {=}, {&gt;=}, {&gt;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nectives {~}, {/\}, {\/}, {==&gt;}, {=} (if-and-only-if), {!} (`fora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?} (`there exists'). Products of two expressions which bot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ot included in the subset, but the functions {SUC} and {P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normally included in a specification of Presbur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n this H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RITH_CONV} further restricts the subset as follows: when the formul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prenex normal form it must contain only one kind of quantifi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rs must either all be universal (`forall') or all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appear free (unquantified) provided any quantifi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enex normal form are universal; free variables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licitly universally quantified so mixing them with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would violate the abov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ormula in the permitted subset, {ARITH_CONV} attempts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al to {T} (true). For universally quantified formula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the formula would also be true of the non-negative ratio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prove formulae whose truth depends on the integr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. The procedure is also incomplete for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, but in this case there is no rule-of-thumb for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eatures a number of preprocessors which extend th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ubset specified above. In particular, natural numb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al statements are allowed. Another permits substitution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versally quantified formulae to be accepted. Note that Boolea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fail in two ways. It fails if the argument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e specified subset, and it also fails if it is unabl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. The failure strings are different in each cas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announce that it is unable to prove a formula t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reject as being outside the subset. This is due to i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stances; it has generalised the formula so that the new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ubset but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containing a fre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m &lt; SUC 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&lt; (SUC m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more complex example with subtraction and universal qua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not initially in prenex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!m p. p &lt; m ==&gt; !q r. (m &lt; (p + q) + r) ==&gt; ((m - p) &lt; q + r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m p. p &lt; m ==&gt; (!q r. m &lt; ((p + q) + r) ==&gt; (m - p) &lt; (q + r))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wo examples with existential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?m n. m &lt;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m n. m &lt; n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?m n. (2 * m) + (3 * n) = 1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m n. (2 * m) + (3 * n) = 10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 instance of a universally quantified formula involving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((p + 3) &lt;= n) ==&gt; (!m. ((m EXP 2 = 0) =&gt; (n - 1) | (n - 2)) &gt; p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+ 3) &lt;= n ==&gt; (!m. ((m EXP 2 = 0) =&gt; n - 1 | n - 2) &gt; p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ailure due to mixing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!m. ?n. m &lt;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ARITH_CONV -- formula not in the allow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ailure because the truth of the formula relies on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not have fraction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!m n. ~(SUC (2 * m) = 2 * n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ARITH_CONV -- cannot pr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_CONV, EXISTS_ARITH_CONV, FORALL_ARITH_CONV, INSTANCE_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X_CONV, SUB_AND_COND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