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lt : hol_type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function 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lt} tells whether one type is less than another in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_lt (==`:bool`==) (==`:'a -&gt; 'a`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ot (type_lt ty1 ty2)} and {not (type_lt ty2 ty1)}, then {ty1 = ty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faster to directly test for equality. Ordering of typ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implementing search tre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