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av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 executable version of HOL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The call {save "image"} will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re image, in a file called {image}, of HOL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is means that if this image is subsequently execu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OL, any bindings set up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only in system-dependent ways, such as running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not available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need to re-execute certain initializatio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libraries, every time HO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OL image is rather large; exactly how large depends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sp and other factors, but it is usually a good many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ve} is not available in hol90; instead, there is {save_hol :string -&gt; u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preserve certain start-up behaviours of the image (lik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nner, and loading the hol-init.sml file). Also, most standard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provide a call {exportML} which does exactly what {sav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