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pecification : {{name:string, sat_thm: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s:{{const_name:string, fixity:fixity}} 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{{name = "name", sat_thm = |- ?x1...xn.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s = [{{const_name = "c1", fixity = f1}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{const_name = "cn", fixity = fn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ly introduces new constants named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is stored, with name {name}, as a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 It is also retur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The fixities {f1}, ..., {fn} ar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new constants are infixes or binders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i} is {Prefix} then {ci} is declared an ordinary constan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fix i} then {ci} is declared an infix with precedence {i}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Binder} then {ci} is declared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called when HOL is not in draft mod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the theorem argument has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; if the supplied constant names {`c1`}, ..., {`cn`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; if any one of {`c1`}, ..., {`cn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heory or is not an allowed name for a constant.  Failure also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{ci} is not suitable for a constant with the syntact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xity {fi}.  Finally, failure occurs if some {ci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type variables that occur in the term {?x1...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|- ?MO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. (0 &lt;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k. ((k = (((DIV k n) * n) + (MOD k n))) /\ ((MOD k n) &lt;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IVISION =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name = "DIVI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s = [{{fixity = Infix 650, const_name = "MOD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{fixity = Infix 600, const_name = "DIV"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_thm = th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ntroduces the constants {MOD} and {DIV} wi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binder_definition, new_gen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