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ype : {{Tyop :string, Args :hol_type list}}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type{{Tyop = "op", Args = [ty1,...,tyn]}}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==`:(ty1,...,tyn)op`==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op} is the name of a known {n}-ary type con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ERR{{origin_structure = "Dsyntax",origin_function="mk_type", 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message} is "type op not defined", if {Tyop} is not the name of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"arities don't match" if the type is known but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 types is not equal to the arity of the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{{Tyop = "bool", Args = [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`:bool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{{Tyop = "list", Args = [==`:bool`==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`:bool list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{{Tyop = "fun", Args = [==`:num`==,  ==`:bool`==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`:num -&gt; bool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