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lect : {{Bvar : term, Body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select{{Bvar = v, Body = t}}} returns {--`@var. t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sel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Bvar} is not a variable or if {Body} is not of type {==`:bool`=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