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t : {{Name:string, Ty : hol_type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t{{Name = "const", Ty = ty}}} returns the constant {{--`const:ty`--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con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message} is prefixed with {"not in term signature"}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s not the name of a known constant, or {"not a type instanc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known as a constant but the type supplied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declared type of tha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- mk_const {{Name = "T", Ty = ==`:bool`==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`T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syntax.mk_const {{Name = "T", Ty = ==`:num`==}}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Dsyntax.mk_c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ype instanc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const {{Name = "test", Ty = ==`:bool`==}}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Dsyntax.mk_c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erm signature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, is_const, mk_var, mk_comb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