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 : {{hd :term, tl :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CONS}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{{hd = t, tl = --`[t1;...;tn]`--}}} returns {--`[t;t1;...;tn]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c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l} is not a list or if {hd} is not of the same type as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is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