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nd : {{cond :term, larm :term, rarm :term}}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onditional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cond{{cond = t, larm = t1, rarm = t2}}} returns {--`t =&gt; t1 | t2`-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Dsyntax", origin_function = "mk_con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= "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cond} is not of type {==`:bool`==} or if {larm} and {rarm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d, is_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