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{{Rator : term, Rand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mb {{Rator = t1, Rand = t2}}} returns the combination {--`t1 t2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erm", origin_function = "mk_com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essage = {"first arg doesn't have function type"} if {t1}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unction type, and where message = {"incompatible types"} if {t1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ype, but its domain does not equal the type of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- mk_comb{{Rator = --`$~`--, Rand = --`T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`~T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comb{{Rator = --`T`--, Rand = --`T`--}}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erm.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 doesn't have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comb{{Rator = --`SUC`--, Rand = --`T`--}}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erm.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is_comb, list_mk_comb, mk_var, mk_const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