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p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pabs : term -&gt; {{varstruct : term, body :term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paired abstraction into abstracted varstruct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abs} is a term destructor for paired abs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dest_pabs (--`\(v1..(..)..vn). t`--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{varstruct = --`(v1..(..)..vn)`--, body = t}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Dsyntax", origin_function = "dest_pab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= "not a paired abstraction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term is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pabs, is_pabs, dest_abs, dest_var, dest_const, dest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