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forall : term -&gt; {{Bvar :term, Body :term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universally quantified term into quantified variable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forall} is a term destructor for universal quan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forall (--`!var. t`--)} returns {{Bvar = var, Body = t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_ERR{{origin_structure = "Dsyntax", origin_function = "dest_forall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= "not a forall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rm is not a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forall, is_forall, strip_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