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xists : term -&gt; {{Bvar :term, Body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existenti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exists} is a term destructor for existential qua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exists (--`!var. t`--)} returns {{Bvar = var, Body = t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exis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n exists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ot a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, is_exists, 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