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di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disj : term -&gt; {{disj1 :term, disj2 :term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destructor for dis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st_disj(--`t1 /\ t2`--)} returns {{disj1 = t1, disj2 = t2}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Dsyntax", origin_function = "dest_disj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not a disj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rm is not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disj, is_dis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