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ert : (('a -&gt; bool) -&gt; 'a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returns {x} if the application {p x} yields {true}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 with exception {HOL_ERR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hen applied to the value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 nul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'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