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pend : (* list -&gt; * lis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 [x1,...,xn] [y1,...,ym]} returns {[x1,...,xn,y1,...,ym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same operation as {$@}, which is 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