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UB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UBST : {{var :term, thm :thm}} list -&gt; term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set of parallel substitutions in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following rule of simultaneous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|- t1 = u1 ,  ... , An |- tn = un ,    A |- t[t1,...,t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u A1 u ... u An |- t[ui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 [{{var = x1, thm = A1|- t1=u1}},...,{{var = xn, thm = An|- tn=un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[x1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 |- t[t1,...,t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returns the theorem {A |- t[u1,...,un]}.  The ter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t[x1,...,xn]} is a template which should match the conclusion of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ubstituted into, with the variables {x1}, ... , {xn} mark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where occurrences of {t1}, ... , {tn} are to be replaced by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{u1}, ... , {un}, respectively.  The occurrence of {ti} at the places mar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xi} must be free (i.e. {ti} must not contain any bound variables).  {SUB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names bound variables to prevent free variables in {ui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bound after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UBST} is a complex primitive because it performs both parallel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and renaming of variables. This is for efficiency reason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logically cleaner if {SUBST} were si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mplate does not match the conclusion of the hypothesis, or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clusion marked by the variables {x1}, ... , {xn} in the templa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dentical to the left hand sides of the supplied equations (i.e.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{t1}, ... , {t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 x = --`x:num`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 = --`y:num`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0 = SPEC (--`0`--) ADD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1 = SPEC (--`1`--) ADD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(--`x`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= (--`y`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0 = |- SUC 0 = 0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1 = |- SUC 1 = 1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ST [{{var=x,thm=th0}}, {{var=y,thm=th1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(--`(x+y) &gt; SUC 0`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(ASSUME (--`(SUC 0 + SUC 1) &gt; SUC 0`--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= . |- (0 + 1) + 1 + 1 &gt; SUC 0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ST [{{var=x,thm=th0}},{{var=y,thm=th1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(--`(SUC 0 + y) &gt; SUC 0`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(ASSUME (--`(SUC 0 + SUC 1) &gt; SUC 0`--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= . |- SUC 0 + 1 + 1 &gt; SUC 0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ST [{{var=x,thm=th0}}, {{var=y,thm=th1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(--`(x+y) &gt; x`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(ASSUME (--`(SUC 0 + SUC 1) &gt; SUC 0`--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= . |- (0 + 1) + 1 + 1 &gt; 0 + 1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bstituting at selected occurrences. Often useful for writ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derived inferenc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