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PROVE : (term * tactic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erm-tactic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m,tac)}, the function {PROVE} attempts to prove the goal {?- t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erm {tm} with no assumptions, using the tactic {ta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} succeeds, it returns the corresponding theorem {A |- tm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list {A} may not be empty if the tactic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 theorem), or if the tactic cannot solve the goa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90, use {prove} instead; in hol90 {PROVE} has been replaced by {prov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prove_thm} has been replaced by {store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