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hol_type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a primitive rule in the HOL logic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                  INST_TYPE[{{redex=vty1,residue=ty1}}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          {{redex=vtyn, residue=tyn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y1,...,tyn/vty1,...,v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none of the types {vtyi}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prevent distinct variabl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fter th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s if any of the type variables occur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theorem, or if upon instantiation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with the same name) becom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employed to make use of polymorphic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(--`a:num`--), (--`b:num`--)] EQ_SYM_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ECL [(--`a:num`--), (--`b:num`--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ST_TYPE [{{redex = ==`:'a`==, residue = ==`:num`==}}] EQ_SYM_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 = b) = (b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