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CONT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CONTR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a proof by Classical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CONTR_TAC} takes a theorem {A' |- F} and completely sol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valid tactic unless {A'} is a subset of {A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CCONTR_TAC (A' |-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contradictory, i.e. has {F} as it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SSUME_TAC, CCONTR, CCCONTR, CONTRAPOS, NO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