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SSUME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SSUME_TAC : thm_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n assumption to a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heorem {th} of the form {A' |- u}, and a goal, {ASSUME_TAC 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{u} to the assumptions of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  ASSUME_TAC (A' |- 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 {{u}}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Note that unless {A'} is a subset of {A}, this tactic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goal {g} of the form {{{x = y, y = z}} ?- 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x}, {y} and {z} have type {:'a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 {x = y, y = z |- x = z} can, first, be infer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val eq1 = Parse.term_parser `(x:'a) = 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 eq2 = Parse.term_parser `(y:'a) = z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 (ASSUME eq1) (ASSUME eq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then added to the assumptions. This proces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licit text of the assumptions, as well as inv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 {ASSUME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val eq1 = Parse.term_parser `(x:'a) = 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 eq2 = Parse.term_parser `(y:'a) = z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 goal = ([eq1,eq2],Parse.term_parser `P:bool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_TAC (TRANS (ASSUME eq1) (ASSUME eq2))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l it = ([([--`x = z`--, --`x = y`--, --`y = z`--], --`P`--)], f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tactic_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is is the naive way of manipulating assumptions; there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proof styles (more elegant and less transparent) that ach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ffect, but this is a perfectly correct technique in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axiom {EQ_TRANS} could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of {g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val eq1 = Parse.term_parser `(x:'a) = 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 eq2 = Parse.term_parser `(y:'a) = z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 goal = ([eq1,eq2],Parse.term_parser `P:bool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_TAC EQ_TRANS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[([(--`!x y z. (x = y) /\ (y = z) ==&gt; (x = z)`--),(--`x = y`--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--`y = z`--)],(--`P`--))],fn) : tactic_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 subsequent resolution (see {RES_TAC}) would then be abl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umption {"x = z"} to the subgoal shown above. (Aside from pur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t would be more usual to use {IMP_RES_TAC} than {ASSUME_T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{RES_TAC} in this contex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ASSUME_TAC} is the naive way of manipulating assumptions (i.e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urse to advanced tacticals); and it is useful for enriching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th lemmas as a prelude to resolution ({RES_TAC}, {IMP_RES_TAC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with assumptions ({ASM_REWRITE_TAC} and so on), and oth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_TAC, IMP_RES_TAC, RES_TAC, STRIP_ASSUME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