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conjunctive antecedent in favour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t1 /\ t2) ==&gt;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CONJ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t2 ==&gt; t) = (t1 ==&gt; t2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"(t1 /\ t2) ==&gt;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-hoc, but can be used (with {CONV_TAC}) to transform a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?- (P /\ Q) ==&gt; R} into the subgoal {?- P ==&gt; (Q ==&gt; R)}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{P} is moved into the assumptions by {DISC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