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a go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AC} applied to a goal {g} simply produces the subgoal list {[g]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or the {THEN}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DUCT_TAC THENL [ALL_TAC;tac]}, applied to a goal {g},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} to {g} to give a basis and step subgoal; it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unchanged, along with the subgoals produced by applying {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acticals such as {REPEAT}. Also, it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ce-holder in building compound tactics using tactic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AC, REPEAT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