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nd : (term -&gt; (term # 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onditional into the three term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nd} is a term destructor for condi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cond "t =&gt; t1 | t2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{("t","t1","t2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cond} if term is not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{COND}, which underlies the surface syntax, can be polymor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similar operation using {dest_comb} and {dest_const}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d, is_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