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tivate_all_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tivate_all_binders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quotation parser treat all binders in ancestor theorie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_all_binders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hy} is an ancestor theory ({`-`} stand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), will return a list of all binders on that theory and its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parser treat them all as binders, that is, for each binder {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ntactic sugaring {"b x. y"} as a shorthand for {"b (\x. y)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yntactic status may be suppressed by preceding {b}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he function returns a list of all the binders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ainly intended for internal use. All binder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} or {new_binder_definition} are always parsed as s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_binders, binders, new_binder, 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