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KOLE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xistence of a Skol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argument of the form {!x1...xn. ?y. P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KOLEM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1...xn. ?y. P) = (?y'. !x1...xn. P[y' x1 ... xn/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y'} is a primed variant of {y} not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KOLEM_CONV tm} fails if {tm} is not a term of the form {!x1...xn. ?y. 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KOLE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