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utput_bench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utput_benchmark : {{filename_summary 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_details 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or             : ('a -&gt; '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_rand           : int -&gt; '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_step           : int -&gt;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_index          : int -&gt;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_count         : int}}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enchmarks. Measures prove time and number of appli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) j(1) j(2)...j(max_count) = (mk_step 0) (mk_step (mk_step 0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(mk_index j(0)) ... (mk_index j(max_count)) be i0...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following is written out into a textfile named filename_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      Time   Rules   Rules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_index j(0)         y0      r0        r0/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      ...     ...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index j(max_count)         yn      rn        rn/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k above represents the results on applying rator to (mk_rand j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the execution time in seconds, Rules is the amount of applied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thm_count(), and Rules/Time is the number of applied rul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Furthermore, the following is written into a text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  ABS   ASSUME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_index j(0)    a0       b0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 ...   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index j(max_count)    an       bn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k above represents the sorts of rules on applying r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rand jk) according to thm_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side-effect: reset_thm_cou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unting_thms() is called by output_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rator, mk_rand, mk_step or mk_index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rator be (REWRITE_CONV []),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mk_rand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&lt;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T\/F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 = mk_rand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-`T\/F /\ ^t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e.g. the number of literals as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number_of_literals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* ( n +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easure twenty times with stepping rate of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mark.output_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ilename_summary  = "rewrite_summary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_details  = "rewrite_details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or             = (REWRITE_CONV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_rand           = mk_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_index          = number_of_lit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ount         =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_step           = (fn n =&gt; n+10)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unt reset_thm_count start_counting_thms stop_counting_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