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_POP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_POP_ASSUM: int -&gt; (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number ni applies tactic generated from the ni-th element of a go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ore_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number ni applies tactic generated from the ni-th element of a go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. E.g. No_POP_ASSUM 1 is the same as POP_AS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