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DISCARD_ASSU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DISCARD_ASSU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ll assumptio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ll assumptio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, ... , An 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DISCARD_ASSUM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