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COND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a conditional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a conditional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(B =&gt; x|y)|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/\B =&gt; x|(A =&gt; y|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(B =&gt; (C =&gt; 5 | 6) | 7) | 8)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_COND_RUL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((A /\ B) /\ C) =&gt; 5 | ((A /\ B) =&gt; 6 | (A =&gt; 7 | 8))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COND_CONV SWAP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