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CO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a conditional in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a conditional in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(B =&gt; x|y)|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/\B =&gt; x|(A =&gt; y|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(B =&gt; 5|6)|7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(B =&gt; 5 | 6) | 7) = ((A /\ B) =&gt; 5 | (A =&gt; 6 | 7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COND_RULE SWAP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