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D_TAC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OR_COND_CONV RATOR_COND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