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ATOR_COND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ATOR_COND_CONV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 rator inward through a condit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SCRI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 rator inward through a condit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f (A =&gt; x|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A =&gt; f x|f 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ATOR_COND_CONV (--`SUC (A =&gt; 5|6)`--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|- SUC (A =&gt; 5 | 6) = (A =&gt; (SUC 5) | (SUC 6))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 has not the form f (A =&gt; x|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(RATOR_COND_CONV (--`A =&gt; 5|6`--);()) handle e =&gt; print_HOL_ERR 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raised at cond.RATOR_COND_CONV: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&gt; 5 |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not the form: f (A -&gt; x|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OR_COND_RULE RATOR_COND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_RATOR_COND_CONV FILTER_RATOR_COND_RULE FILTER_RATOR_COND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_RATOR_CONV COND_RATOR_RULE COND_RATOR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_COND_RATOR_CONV FILTER_COND_RATOR_RULE FILTER_COND_RATOR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