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D_CONV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nd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nd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_COND_CONV (--`(A =&gt; SUC|PRE) 6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SUC | PRE) 6 = (A =&gt; (SUC 6) | (PRE 6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RAND_COND_CONV (--`A =&gt; SUC|PRE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RAND_CO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SUC |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the form: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RULE RAND_COND_TAC FILTER_RAND_COND_CONV FILTER_RA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TAC 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