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RATOR_COND_TAC: (term -&gt; bool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tors in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tors in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OR_COND_CONV RATOR_COND_RULE RATOR_COND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TOR_COND_CONV FILTER_RATOR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ATOR_CONV COND_RATOR_RULE 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TOR_CONV FILTER_COND_RATOR_RULE FILTER_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