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RATOR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RATOR_RULE: (term -&gt; bool)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tor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tor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\x. ~x) (T =&gt; (F =&gt; ((\x. x) F) | ((\x. x) T)) | F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_COND_RATOR_RULE (fn t =&gt; (--`\x:bool.x`--) = t)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\x. ~x) (T =&gt; ((\x. x) (F =&gt; F | T)) | F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has not the form A =&gt; f x|f y or the supplied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for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RATOR_CONV COND_RATOR_RULE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CONV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_COND_CONV RATOR_COND_RULE 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CONV FILTER_RATOR_COND_RULE FILTER_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