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TOR_CONV: (term -&gt; bool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tor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tor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fulfills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_COND_RATOR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SU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SUC 5) | (SUC 6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SUC 5) | (SUC 6)) = SUC (A =&gt; 5 |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does not fulfill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FILTER_COND_RATOR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SUC 5) | (SUC 6)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RATOR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 or A =&gt; f x|f y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