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ND_TAC: (term -&gt; bool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ted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 x|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ND_CONV COND_RAND_RULE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COND_RAND_CONV FILTER_COND_RAND_R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