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ND_CONV: (term -&gt; bool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nd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nd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- (A =&gt; f|g)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fulfills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_COND_RA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SUC 5) | (PRE 5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SUC 5) | (PRE 5)) = (A =&gt; SUC | PRE) 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does not fulfill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FILTER_COND_RA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SUC 6|PRE 6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COND_RA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ter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A =&gt; f x|g x or the supplied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AND_CONV COND_RAND_RULE COND_RA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COND_RAND_RULE FILTER_COND_RA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