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COND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COND_EQ_CONV : (term -&gt; bool)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elected right-hand term of an equation inward through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elected right-hand term of an equation inward through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(A =&gt; x|y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x=z|y=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_COND_EQ_CONV (fn t =&gt; t=(--`5`--)) (--`(A =&gt; 5|6) = 5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(A =&gt; 5 | 6) = 5) = (A =&gt; (5 = 5) | (6 = 5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FILTER_COND_EQ_CONV (fn t =&gt; t=(--`6`--)) (--`(A =&gt; 5|6) = 5`--);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e =&gt; print_HOL_ERR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cond.FILTER_COND_EQ_CO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filter is no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EQ_CONV COND_EQ_RULE COND_EQ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EQ_RULE FILTER_COND_EQ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COND_CONV EQ_COND_RULE 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EQ_COND_CONV FILTER_EQ_COND_RULE FILTER_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