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boo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boo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es conditionals with boolea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es conditionals with boolea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T|B     |- A =&gt; F|B     |- A =&gt; T|F     |- A =&gt; F|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=============   =============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\/B         |- ~A/\B        |- A            |- ~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B|T     |- A =&gt; B|F     |- A =&gt; T|T     |- A =&gt; F|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=============   =============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=&gt; B      |- A/\B         |- T           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bool_RULE COND_boo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