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SUBS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SUBS_RULE : 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free occurences of the condition of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thei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free occurences of the condition of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thei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x =&gt; f|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x =&gt; f[x/T]|g[x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SUBS_CONV COND_SU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