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ATOR_CONV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rator out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rator out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_RATOR_CONV (--`A =&gt; (SUC 5) | (SUC 6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SUC 5) | (SUC 6)) = SUC (A =&gt; 5 | 6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COND_RATOR_CONV (--`A =&gt; SUC|SUC`--);()) 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FILTER_COND_RATOR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SUC |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the form: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RULE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_COND_CONV RATOR_COND_RULE 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RULE FILTER_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