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A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AND_RULE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~((A =&gt; (SUC 3) | ((\x. x + 2) 3)) = (A =&gt; (SUC 5) | ((\x. x + 2)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RAND_RUL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SUC | (\x. x + 2)) 3 = (A =&gt; SUC | (\x. x + 2)) 5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AND_CONV COND_RA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RULE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FILTER_RAND_COND_RULE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